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144515335"/>
      <w:bookmarkStart w:id="2" w:name="__Fieldmark__0_1144515335"/>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144515335"/>
      <w:bookmarkStart w:id="4" w:name="__Fieldmark__1_1144515335"/>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144515335"/>
      <w:bookmarkStart w:id="6" w:name="__Fieldmark__2_1144515335"/>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144515335"/>
      <w:bookmarkStart w:id="8" w:name="__Fieldmark__3_1144515335"/>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144515335"/>
      <w:bookmarkStart w:id="10" w:name="__Fieldmark__4_1144515335"/>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144515335"/>
      <w:bookmarkStart w:id="12" w:name="__Fieldmark__5_1144515335"/>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144515335"/>
      <w:bookmarkStart w:id="14" w:name="__Fieldmark__6_1144515335"/>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144515335"/>
      <w:bookmarkStart w:id="16" w:name="__Fieldmark__7_1144515335"/>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144515335"/>
      <w:bookmarkStart w:id="18" w:name="__Fieldmark__8_1144515335"/>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144515335"/>
      <w:bookmarkStart w:id="20" w:name="__Fieldmark__9_1144515335"/>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144515335"/>
      <w:bookmarkStart w:id="22" w:name="__Fieldmark__10_1144515335"/>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144515335"/>
      <w:bookmarkStart w:id="24" w:name="__Fieldmark__11_1144515335"/>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1144515335"/>
      <w:bookmarkStart w:id="27" w:name="__Fieldmark__12_1144515335"/>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144515335"/>
      <w:bookmarkStart w:id="29" w:name="__Fieldmark__13_1144515335"/>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144515335"/>
      <w:bookmarkStart w:id="31" w:name="__Fieldmark__14_1144515335"/>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144515335"/>
      <w:bookmarkStart w:id="33" w:name="__Fieldmark__15_1144515335"/>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44515335"/>
            <w:bookmarkStart w:id="35" w:name="__Fieldmark__16_1144515335"/>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144515335"/>
            <w:bookmarkStart w:id="37" w:name="__Fieldmark__17_1144515335"/>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144515335"/>
            <w:bookmarkStart w:id="39" w:name="__Fieldmark__18_1144515335"/>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144515335"/>
            <w:bookmarkStart w:id="41" w:name="__Fieldmark__19_1144515335"/>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144515335"/>
            <w:bookmarkStart w:id="43" w:name="__Fieldmark__20_1144515335"/>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144515335"/>
            <w:bookmarkStart w:id="45" w:name="__Fieldmark__21_1144515335"/>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144515335"/>
            <w:bookmarkStart w:id="47" w:name="__Fieldmark__22_1144515335"/>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144515335"/>
            <w:bookmarkStart w:id="49" w:name="__Fieldmark__23_1144515335"/>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144515335"/>
            <w:bookmarkStart w:id="51" w:name="__Fieldmark__24_1144515335"/>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144515335"/>
            <w:bookmarkStart w:id="53" w:name="__Fieldmark__25_1144515335"/>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144515335"/>
            <w:bookmarkStart w:id="55" w:name="__Fieldmark__26_1144515335"/>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144515335"/>
            <w:bookmarkStart w:id="57" w:name="__Fieldmark__27_1144515335"/>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144515335"/>
            <w:bookmarkStart w:id="59" w:name="__Fieldmark__28_1144515335"/>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